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440" w:right="1440" w:hanging="0"/>
        <w:rPr>
          <w:sz w:val="24"/>
          <w:szCs w:val="24"/>
        </w:rPr>
      </w:pPr>
      <w:r>
        <w:rPr>
          <w:sz w:val="24"/>
          <w:szCs w:val="24"/>
        </w:rPr>
        <w:t>Lina Than</w:t>
      </w:r>
    </w:p>
    <w:p>
      <w:pPr>
        <w:pStyle w:val="Normal"/>
        <w:spacing w:lineRule="auto" w:line="480"/>
        <w:ind w:left="1440" w:right="1440" w:hanging="0"/>
        <w:rPr>
          <w:sz w:val="24"/>
          <w:szCs w:val="24"/>
        </w:rPr>
      </w:pPr>
      <w:r>
        <w:rPr>
          <w:sz w:val="24"/>
          <w:szCs w:val="24"/>
        </w:rPr>
        <w:t>Wiki Post # 2</w:t>
      </w:r>
    </w:p>
    <w:p>
      <w:pPr>
        <w:pStyle w:val="Normal"/>
        <w:spacing w:lineRule="auto" w:line="480"/>
        <w:ind w:left="1440" w:right="1440" w:hanging="0"/>
        <w:jc w:val="center"/>
        <w:rPr/>
      </w:pPr>
      <w:r>
        <w:rPr>
          <w:i/>
          <w:iCs/>
          <w:sz w:val="24"/>
          <w:szCs w:val="24"/>
        </w:rPr>
        <w:t>Madame Bovary</w:t>
      </w:r>
      <w:r>
        <w:rPr>
          <w:sz w:val="24"/>
          <w:szCs w:val="24"/>
        </w:rPr>
        <w:t xml:space="preserve"> by Gustave Flaubert</w:t>
      </w:r>
    </w:p>
    <w:p>
      <w:pPr>
        <w:pStyle w:val="Normal"/>
        <w:spacing w:lineRule="auto" w:line="480"/>
        <w:ind w:left="1440" w:right="1440" w:hanging="0"/>
        <w:rPr/>
      </w:pPr>
      <w:r>
        <w:rPr>
          <w:sz w:val="24"/>
          <w:szCs w:val="24"/>
        </w:rPr>
        <w:tab/>
        <w:t xml:space="preserve">Settling into her new life as Mrs. Bovary, Emma has found it difficult to even begin to love her husband, Charles. She continues to dream of the life that she wishes of and reads about, which only makes her less happy in the end. Although not happy with her new life, she is glad that she is no longer on the farm with her father where she seemed to be really unhappy. At least with this new life she can attempt to be a happier person and enjoy it, whereas in her old life she was stuck on the farm doing something she didn’t enjoy. In this new life, she is a couple of steps closer to reaching her dream fantasy, she is open to much more opportunities like being invited to fancy balls. </w:t>
      </w:r>
    </w:p>
    <w:p>
      <w:pPr>
        <w:pStyle w:val="Normal"/>
        <w:spacing w:lineRule="auto" w:line="480"/>
        <w:ind w:left="1440" w:right="1440" w:hanging="0"/>
        <w:rPr/>
      </w:pPr>
      <w:r>
        <w:rPr>
          <w:sz w:val="24"/>
          <w:szCs w:val="24"/>
        </w:rPr>
        <w:tab/>
        <w:t xml:space="preserve">After going to the wealthy ball that the Bovary’s were invited to, Emma has a bigger distaste for her husband. She sees how clumsy and unsophisticated he is compared to all of the wealthy, elegant noblemen which only makes her more miserable. After the ball Emma can’t seem to stand it anymore. She is so embarrassed of her husbands poor manners and dullness that she suddenly falls ill. Attempting to try and cure her, Charles thinks it would be best to move to a different town where they are in need of a doctor and so they get ready to make a move to this new town. During the packing process Emma gets news of her being pregnant. She doesn’t show much emotion as to how she feels about this, she just throws a bouquet of flower into the fire and watches it burn. </w:t>
      </w:r>
    </w:p>
    <w:p>
      <w:pPr>
        <w:pStyle w:val="Normal"/>
        <w:spacing w:lineRule="auto" w:line="480"/>
        <w:ind w:left="1440" w:right="1440" w:hanging="0"/>
        <w:rPr/>
      </w:pPr>
      <w:r>
        <w:rPr>
          <w:sz w:val="24"/>
          <w:szCs w:val="24"/>
        </w:rPr>
        <w:tab/>
        <w:t xml:space="preserve">In this new town that they have just moved to the Bovary’s are introduced to some new characters, one of them Emma feels a deep connection with. Leon shares his love for romantic novels and lofty ideals with Emma which just becomes an instant connection for the two of them. The novel progresses and we see that these two both start to have feelings for each other and the townspeople even make notice of it. Emma stops herself from having an affair with Leon though because she knows it is wrong, but she is glad for his company because it has made her a happier person. Suddenly, Leon decides he is going to move to Paris to study law which leaves Emma all alone again, her happiness fading away. </w:t>
      </w:r>
    </w:p>
    <w:p>
      <w:pPr>
        <w:pStyle w:val="Normal"/>
        <w:spacing w:lineRule="auto" w:line="480"/>
        <w:ind w:left="1440" w:right="1440" w:hanging="0"/>
        <w:rPr/>
      </w:pPr>
      <w:r>
        <w:rPr>
          <w:sz w:val="24"/>
          <w:szCs w:val="24"/>
        </w:rPr>
        <w:tab/>
        <w:t xml:space="preserve">Emma continues in her old ways being moody, depressed and all around miserable. She constantly dreams of Leon and wishes that she would of given in to him because then she would be much happier but instead she meets a handsome wealthy landowner. This landowner is infatuated with Emma’s looks and has now began to figure out a way to seduce her which works out to his advantages. Emma tries to hide her feelings for him, but his charm gets the best of her and it has now become a full-blown affair that she isn’t even bothering to hide from the public anymore. </w:t>
      </w:r>
    </w:p>
    <w:p>
      <w:pPr>
        <w:pStyle w:val="Normal"/>
        <w:spacing w:lineRule="auto" w:line="480"/>
        <w:ind w:left="1440" w:right="1440" w:hanging="0"/>
        <w:rPr>
          <w:sz w:val="24"/>
          <w:szCs w:val="24"/>
        </w:rPr>
      </w:pPr>
      <w:r>
        <w:rPr>
          <w:sz w:val="24"/>
          <w:szCs w:val="24"/>
        </w:rPr>
        <w:tab/>
        <w:t xml:space="preserve">After awhile the wealthy landowner begins to get tired of Emma and her ways and figures he needs to break it off, especially after Emma now wants to run away with him so they could be together. Talking himself out of running away, he writes a letter to Emma to tell her that it is over, which just breaks her heart and she falls ill again where no one seems to be able to treat her. </w:t>
      </w:r>
    </w:p>
    <w:p>
      <w:pPr>
        <w:pStyle w:val="Normal"/>
        <w:spacing w:lineRule="auto" w:line="480"/>
        <w:ind w:left="1440" w:right="1440" w:hanging="0"/>
        <w:rPr/>
      </w:pPr>
      <w:r>
        <w:rPr>
          <w:sz w:val="24"/>
          <w:szCs w:val="24"/>
        </w:rPr>
        <w:tab/>
        <w:t xml:space="preserve">A human characteristic that can be seem throughout this novel so far is the ideal of perfecting your dreams. Emma is working so hard to be happy and getting everything she wants that she doesn’t really feel for anything else. When there is a new man in her life she is all happy and a better person but once that person decides to leave or is gone, she turns back to her miserable self. Emma has grown up around the ideal of a romantic relationship and that is what she wants, but she doesn’t get it with Charles so she goes and finds it somewhere else. Her life is nowhere near perfect at the moment, yet she tries so hard to perfect it and have it become what she wants. This characteristic can only really be seen in Emma because to her, something is missing. Other characters that we know of are not striving this hard to achieve something and they are more letting it come to them. Charles, who we don’t get to see much of anymore is happy and seems to be satisfied with his life. He doesn’t try so hard, he just goes with the flow and it seems to be working for him with his job and everything. Although the idea of perfecting his dream is still there, he is not going through great expenses to get it. This characteristic of human behavior can be found now when we take a closer look at Emma and how she reacts to things. Looking at people today this is what people work for, perfecting their dreams. It is just more prominent in Emma at the moment, but it does seem to span time and culture. </w:t>
      </w:r>
    </w:p>
    <w:sectPr>
      <w:headerReference w:type="default" r:id="rId2"/>
      <w:footerReference w:type="default" r:id="rId3"/>
      <w:type w:val="nextPage"/>
      <w:pgSz w:w="12240" w:h="15840"/>
      <w:pgMar w:left="0" w:right="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